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8/2019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57419052"/>
      <w:bookmarkStart w:id="1" w:name="__Fieldmark__0_55741905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57419052"/>
      <w:bookmarkStart w:id="3" w:name="__Fieldmark__1_55741905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557419052"/>
      <w:bookmarkStart w:id="5" w:name="__Fieldmark__2_55741905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557419052"/>
      <w:bookmarkStart w:id="7" w:name="__Fieldmark__3_55741905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557419052"/>
      <w:bookmarkStart w:id="9" w:name="__Fieldmark__4_55741905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8/2019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Nicola Davola</cp:lastModifiedBy>
  <cp:lastPrinted>2012-04-24T17:34:00Z</cp:lastPrinted>
  <dcterms:modified xsi:type="dcterms:W3CDTF">2018-03-28T15:31:00Z</dcterms:modified>
  <cp:revision>41</cp:revision>
  <dc:subject/>
  <dc:title/>
</cp:coreProperties>
</file>